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словия участия в конкурсной программ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ета юных полярников «Наша планет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грамме: презентация и защита исследовательских работ и проектов </w:t>
        <w:br/>
        <w:t xml:space="preserve">(на русском или иностранных языках), интеллектуальные состязания </w:t>
        <w:br/>
        <w:t>по общеобразовательным предметам, олимпиада по иностранному языку (английский), университетская</w:t>
      </w:r>
      <w:r>
        <w:rPr>
          <w:rStyle w:val="Plaintext"/>
          <w:iCs/>
          <w:color w:val="000000"/>
          <w:sz w:val="24"/>
          <w:szCs w:val="24"/>
        </w:rPr>
        <w:t xml:space="preserve"> олимпиада для школьников по географии «Земля – наш общий дом!», </w:t>
      </w:r>
      <w:r>
        <w:rPr>
          <w:color w:val="000000"/>
          <w:sz w:val="24"/>
          <w:szCs w:val="24"/>
        </w:rPr>
        <w:t>брейн-ринг «Оборона Заполярья», профориентационные мероприятия, интеллектуально-познавательные викторины, творческий конкурс «Визитная карточка команды», конкурс патриотической песни «Я люблю тебя, Россия!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нтеллектуальные состязания по общеобразовательным предметам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  <w:u w:val="single"/>
        </w:rPr>
        <w:t>обязательная программа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 xml:space="preserve">Участникам олимпиады необходимо выполнить задания по следующим направлениям </w:t>
      </w:r>
      <w:r>
        <w:rPr>
          <w:rFonts w:cs="Arial" w:ascii="Arial" w:hAnsi="Arial"/>
          <w:i/>
        </w:rPr>
        <w:t>(по выбору учащегося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ое (математика, физика, русский язык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гуманитарное  (обществознание, история, русский язык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циально-экономическое (математика, обществознание, русский язык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дицинское (химия, биология, русский язык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лимпиаду включены задания в тестовой форме с предложенными вариантами ответов и задания с кратким открытым ответ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Тесты включают в себя 5 заданий по каждому предмету, т.е. всего 15 заданий. Результат оценивается по 100-балльной шкале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ремя выполнения:</w:t>
      </w:r>
      <w:r>
        <w:rPr>
          <w:rFonts w:cs="Arial" w:ascii="Arial" w:hAnsi="Arial"/>
        </w:rPr>
        <w:t xml:space="preserve"> 60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 xml:space="preserve">Максимальная оценка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</w:rPr>
        <w:t xml:space="preserve"> 100 баллов. Результат учитывается в личном и командном зачетах. В личном зачете итог подводится по каждому направлению в отдельности. В командном зачете количество баллов каждого участника суммируется в общий результат коман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Университетская олимпиада для школьников по географии «Земля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color w:val="000000"/>
        </w:rPr>
        <w:t xml:space="preserve"> наш общий дом!»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  <w:u w:val="single"/>
        </w:rPr>
        <w:t>обязательная программа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>Участникам необходимо выполнить тест из 48 вопросов. Результат оценивается по 100-балльной шкал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ремя выполнения:</w:t>
      </w:r>
      <w:r>
        <w:rPr>
          <w:rFonts w:cs="Arial" w:ascii="Arial" w:hAnsi="Arial"/>
        </w:rPr>
        <w:t xml:space="preserve"> 60 мину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 xml:space="preserve">Максимальная оценка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</w:rPr>
        <w:t xml:space="preserve"> 100 баллов. Результат учитывается в личном зачете. В командном зачете количество баллов каждого участника суммируется в общий результат команды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3.   Олимпиада по иностранному языку – английскому</w:t>
      </w:r>
      <w:r>
        <w:rPr>
          <w:rFonts w:cs="Arial" w:ascii="Arial" w:hAnsi="Arial"/>
          <w:i/>
        </w:rPr>
        <w:t xml:space="preserve"> (участие по желанию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 xml:space="preserve">Участникам необходимо выполнить задания по разделам: </w:t>
      </w:r>
      <w:r>
        <w:rPr>
          <w:rFonts w:cs="Arial" w:ascii="Arial" w:hAnsi="Arial"/>
          <w:color w:val="000000"/>
        </w:rPr>
        <w:t>«Грамматика», «Лексика», «Синтаксис». Задания выполняются  на компьютерах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Время выполнения: </w:t>
      </w:r>
      <w:r>
        <w:rPr>
          <w:rFonts w:cs="Arial" w:ascii="Arial" w:hAnsi="Arial"/>
          <w:color w:val="000000"/>
        </w:rPr>
        <w:t xml:space="preserve"> 60 минут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Итоги: </w:t>
      </w:r>
      <w:r>
        <w:rPr>
          <w:rFonts w:cs="Arial" w:ascii="Arial" w:hAnsi="Arial"/>
          <w:color w:val="000000"/>
        </w:rPr>
        <w:t>Максимальная оценка – 100 баллов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Результат учитывается в личном зачете. В командном зачете количество баллов каждого участника суммируется в общий результат команд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Презентация и защита исследовательских проектов </w:t>
      </w:r>
      <w:r>
        <w:rPr>
          <w:rFonts w:cs="Arial" w:ascii="Arial" w:hAnsi="Arial"/>
        </w:rPr>
        <w:t>(индивидуальное или коллективное участие) по секциям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Экология»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История»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Экономика»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Культура»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Наука и техника»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 xml:space="preserve">Защита проекта предполагает краткое изложение (5 минут) </w:t>
      </w:r>
      <w:r>
        <w:rPr>
          <w:rFonts w:cs="Arial" w:ascii="Arial" w:hAnsi="Arial"/>
          <w:b/>
        </w:rPr>
        <w:t>основных положений и результатов исследования</w:t>
      </w:r>
      <w:r>
        <w:rPr>
          <w:rFonts w:cs="Arial" w:ascii="Arial" w:hAnsi="Arial"/>
        </w:rPr>
        <w:t xml:space="preserve">. Приветствуется наличие наглядных материалов, мультимедийной презентации, свободное выступление с докладом. Чтение доклада с листа не допускается! Название исследовательской работы необходимо указать в заявке на участие в мероприятиях, которая передается </w:t>
        <w:br/>
        <w:t xml:space="preserve">в оргкомитет до 20.02.2015 года. Публичная защита исследовательских работ </w:t>
        <w:br/>
        <w:t>и проектов организована в рамках 5-ти секций («Экология», «История», «Экономика», «Культура», «Наука и техника»). Распределение по секциям осуществляет жюри конферен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ремя защиты</w:t>
      </w:r>
      <w:r>
        <w:rPr>
          <w:rFonts w:cs="Arial" w:ascii="Arial" w:hAnsi="Arial"/>
        </w:rPr>
        <w:t>: 5 минут. Дополнительные вопросы от жюри и участников конференции – 2 минуты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>Результат защиты учитывается в личном (коллективном) зачете. По итогам определяется команда-победитель исследовательской конферен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научно-исследовательск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работам, </w:t>
        <w:br/>
        <w:t>представляемым на Форум</w:t>
      </w:r>
    </w:p>
    <w:p>
      <w:pPr>
        <w:pStyle w:val="Style15"/>
        <w:jc w:val="both"/>
        <w:rPr/>
      </w:pPr>
      <w:r>
        <w:rPr>
          <w:color w:val="000000"/>
          <w:sz w:val="24"/>
          <w:szCs w:val="24"/>
        </w:rPr>
        <w:t>На Конференцию принимаются исследовательские работы объемом 15-20 страниц (шрифт  Times New Roman, кегль – 12, интервал – 1,5), напечатанные на одной стороне листа; мультимедийные презентации, выполненные по результатам работы над исследовательским проектом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мая структура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Рецензия консультанта (при налич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Основн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 (библиограф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Рекомендации по содержанию работы:</w:t>
      </w:r>
    </w:p>
    <w:p>
      <w:pPr>
        <w:pStyle w:val="Style15"/>
        <w:jc w:val="both"/>
        <w:rPr/>
      </w:pPr>
      <w:r>
        <w:rPr>
          <w:color w:val="000000"/>
          <w:sz w:val="24"/>
          <w:szCs w:val="24"/>
        </w:rPr>
        <w:t xml:space="preserve">Работа должна быть выполнена самостоятельно как научное исследование, сравнительный анализ, технический или технологический расчет, новые предложения в области научных, технических, информационных технологий (допускается участие консультанта). Обязательным является наличие выводов, оценок, предложений,  отражающих точку зрения автора на исследуемую проблему. Работа должна продемонстрировать знание вопросов, связанных с будущей профессией. Приветствуются новизна и оригинальность исследуемой проблемы, нестандартный, творческий подход к ее решению. </w:t>
      </w:r>
    </w:p>
    <w:p>
      <w:pPr>
        <w:pStyle w:val="Style15"/>
        <w:ind w:left="54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писании работы должны быть четко разделены следующие части:</w:t>
      </w:r>
    </w:p>
    <w:p>
      <w:pPr>
        <w:pStyle w:val="Style15"/>
        <w:numPr>
          <w:ilvl w:val="0"/>
          <w:numId w:val="4"/>
        </w:numPr>
        <w:ind w:left="54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проблемы (задачи)</w:t>
      </w:r>
    </w:p>
    <w:p>
      <w:pPr>
        <w:pStyle w:val="Style15"/>
        <w:numPr>
          <w:ilvl w:val="0"/>
          <w:numId w:val="4"/>
        </w:numPr>
        <w:ind w:left="54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и содержание работы</w:t>
      </w:r>
    </w:p>
    <w:p>
      <w:pPr>
        <w:pStyle w:val="Style15"/>
        <w:numPr>
          <w:ilvl w:val="0"/>
          <w:numId w:val="4"/>
        </w:numPr>
        <w:ind w:left="54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ее решения</w:t>
      </w:r>
    </w:p>
    <w:p>
      <w:pPr>
        <w:pStyle w:val="Style15"/>
        <w:numPr>
          <w:ilvl w:val="0"/>
          <w:numId w:val="4"/>
        </w:numPr>
        <w:ind w:left="54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</w:t>
      </w:r>
    </w:p>
    <w:p>
      <w:pPr>
        <w:pStyle w:val="Style15"/>
        <w:ind w:left="54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1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БОТЫ ИЗ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ИНТЕРНЕТ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РЕСУРСОВ  К РАССМОТРЕНИ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 ПРИНИМАЮТСЯ!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Интеллектуально-познавательные викторины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>Участие индивидуальное. Для всех участников по итогам экскурсий и культурно-образовательных мероприятий на базе ведущих музеев Санкт-Петербурга проводятся интеллектуально-познавательные викторины. За каждый правильный ответ участник получает «звездочку успеха». По итогам все «звездочки успеха» складываются в общую копилку команды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Рекомендуется: </w:t>
      </w:r>
      <w:r>
        <w:rPr>
          <w:rFonts w:cs="Arial" w:ascii="Arial" w:hAnsi="Arial"/>
        </w:rPr>
        <w:t>принимать активное участие в экскурсиях и культурно-образовательных мероприятиях Форум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>Результат учитывается в личном и командном зачетах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b/>
        </w:rPr>
        <w:t xml:space="preserve">6. Профориентационное собеседование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u w:val="single"/>
        </w:rPr>
        <w:t>обязательная программа для учащихся 11-х классов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ребования:</w:t>
      </w:r>
      <w:r>
        <w:rPr>
          <w:rFonts w:cs="Arial" w:ascii="Arial" w:hAnsi="Arial"/>
        </w:rPr>
        <w:t xml:space="preserve"> учащиеся 11-х классов, планирующие поступление в вузы Санкт-Петербурга, предоставляют своё «портфолио» (ксерокопии документов, подтверждающие  </w:t>
      </w:r>
      <w:r>
        <w:rPr>
          <w:rFonts w:cs="Arial" w:ascii="Arial" w:hAnsi="Arial"/>
          <w:bCs/>
        </w:rPr>
        <w:t>участие  в  олимпиадах,  конкурсах, спортивных соревнованиях, семинарах, научно-исследовательских конференциях школьников, в различных проектах, а также результаты обучения за первое учебное полугодие). Рекомендуется оформить папку личных достижений школьников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Руководитель делегации заранее готовит </w:t>
      </w:r>
      <w:r>
        <w:rPr>
          <w:rFonts w:cs="Arial" w:ascii="Arial" w:hAnsi="Arial"/>
          <w:b/>
          <w:bCs/>
        </w:rPr>
        <w:t>Представление на собеседование</w:t>
      </w:r>
      <w:r>
        <w:rPr>
          <w:rFonts w:cs="Arial" w:ascii="Arial" w:hAnsi="Arial"/>
          <w:bCs/>
        </w:rPr>
        <w:t xml:space="preserve"> для каждого участника мероприят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тог:</w:t>
      </w:r>
      <w:r>
        <w:rPr>
          <w:rFonts w:cs="Arial" w:ascii="Arial" w:hAnsi="Arial"/>
        </w:rPr>
        <w:t xml:space="preserve"> рекомендация для поступления в вузы Санкт-Петербур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онкурс «Визитная карточка»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  <w:u w:val="single"/>
        </w:rPr>
        <w:t>обязательная программ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частвуют все команды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>презентация команды, представление своего региона, города, школы в свободной творческой форме.</w:t>
      </w:r>
    </w:p>
    <w:p>
      <w:pPr>
        <w:pStyle w:val="Normal"/>
        <w:rPr/>
      </w:pPr>
      <w:r>
        <w:rPr>
          <w:rFonts w:cs="Arial" w:ascii="Arial" w:hAnsi="Arial"/>
          <w:b/>
        </w:rPr>
        <w:t>Время выступления</w:t>
      </w:r>
      <w:r>
        <w:rPr>
          <w:rFonts w:cs="Arial" w:ascii="Arial" w:hAnsi="Arial"/>
        </w:rPr>
        <w:t xml:space="preserve">: строго до 10 минут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>Результат учитывается в командном зачет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Конкурс патриотической песни «Я люблю тебя, Россия!»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u w:val="single"/>
        </w:rPr>
        <w:t>обязательная программа,</w:t>
      </w:r>
      <w:r>
        <w:rPr>
          <w:rFonts w:cs="Arial" w:ascii="Arial" w:hAnsi="Arial"/>
        </w:rPr>
        <w:t xml:space="preserve"> участвует вся команда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:</w:t>
      </w:r>
      <w:r>
        <w:rPr>
          <w:rFonts w:cs="Arial" w:ascii="Arial" w:hAnsi="Arial"/>
        </w:rPr>
        <w:t xml:space="preserve"> исполнение песни патриотического содержания в инструментальном сопровождени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pella</w:t>
      </w:r>
      <w:r>
        <w:rPr>
          <w:rFonts w:cs="Arial" w:ascii="Arial" w:hAnsi="Arial"/>
        </w:rPr>
        <w:t xml:space="preserve"> или под фонограмму (минус один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тоги:</w:t>
      </w:r>
      <w:r>
        <w:rPr>
          <w:rFonts w:cs="Arial" w:ascii="Arial" w:hAnsi="Arial"/>
        </w:rPr>
        <w:t xml:space="preserve"> Результат учитывается в командном зачете. При сольном исполнении жюри отдельно отмечает участников конкурса в личном зачет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9. Интеллектуально-познавательная игра Брейн-ринг «Оборона Заполярья»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u w:val="single"/>
        </w:rPr>
        <w:t>обязательная программа,</w:t>
      </w:r>
      <w:r>
        <w:rPr>
          <w:rFonts w:cs="Arial" w:ascii="Arial" w:hAnsi="Arial"/>
        </w:rPr>
        <w:t xml:space="preserve"> участвует вся команда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Требования: </w:t>
      </w:r>
      <w:r>
        <w:rPr>
          <w:rFonts w:cs="Arial" w:ascii="Arial" w:hAnsi="Arial"/>
        </w:rPr>
        <w:t xml:space="preserve">Командам необходимо набрать максимальное количество баллов. Оцениваются точность и быстрота ответ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просы интеллектуально-познавательной игры посвящены героической обороне Заполярья (Битве за Заполярье), разгрому немецко-фашистских войск в Заполярье, Полярным конвоям, Морским сражениям Великой Отечественной войны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тоги: </w:t>
      </w:r>
      <w:r>
        <w:rPr>
          <w:rFonts w:cs="Arial" w:ascii="Arial" w:hAnsi="Arial"/>
        </w:rPr>
        <w:t>Результат учитывается в командном зач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е к наличию одежды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дежд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всех участников – деловой стиль одежды для участия в торжественных мероприятия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щихся кадетских классов – парадная форм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усмотреть</w:t>
      </w:r>
      <w:r>
        <w:rPr>
          <w:rFonts w:cs="Arial" w:ascii="Arial" w:hAnsi="Arial"/>
        </w:rPr>
        <w:t xml:space="preserve"> наличие свободной одежды для отдыха, комнатные тапочки и личное полотенц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тся каждой команде иметь: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сколько памятных подарков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 небольших сувениров </w:t>
      </w:r>
      <w:r>
        <w:rPr>
          <w:color w:val="000000"/>
          <w:sz w:val="24"/>
          <w:szCs w:val="24"/>
        </w:rPr>
        <w:t>для гостей мероприятия и обмена между делегациями Форума (брелоки, вымпелы, открытки, фотографии, значки, и т.п., символизирующие регион, город, школу команды).</w:t>
      </w:r>
    </w:p>
    <w:p>
      <w:pPr>
        <w:pStyle w:val="Style15"/>
        <w:jc w:val="both"/>
        <w:rPr/>
      </w:pPr>
      <w:r>
        <w:rPr>
          <w:b/>
          <w:color w:val="000000"/>
          <w:sz w:val="24"/>
          <w:szCs w:val="24"/>
        </w:rPr>
        <w:t>2. Фотоаппараты и видеотехнику</w:t>
      </w:r>
      <w:r>
        <w:rPr>
          <w:color w:val="000000"/>
          <w:sz w:val="24"/>
          <w:szCs w:val="24"/>
        </w:rPr>
        <w:t xml:space="preserve"> для участия в соответствующих конкурсах и создания отчета об участии в мероприяти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">
    <w:name w:val="plaintext"/>
    <w:qFormat/>
    <w:rPr>
      <w:rFonts w:ascii="Arial" w:hAnsi="Arial" w:cs="Arial"/>
      <w:color w:val="44444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111987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4:00Z</dcterms:created>
  <dc:creator>Customer</dc:creator>
  <dc:description/>
  <cp:keywords/>
  <dc:language>en-US</dc:language>
  <cp:lastModifiedBy>Natalia</cp:lastModifiedBy>
  <dcterms:modified xsi:type="dcterms:W3CDTF">2015-02-04T08:44:00Z</dcterms:modified>
  <cp:revision>3</cp:revision>
  <dc:subject/>
  <dc:title>Условия участия в конкурсной программе мероприятий</dc:title>
</cp:coreProperties>
</file>